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prowadzonym w trybie podstawowym bez negocjacji pn</w:t>
      </w:r>
      <w:r>
        <w:rPr>
          <w:rFonts w:cs="Arial" w:ascii="Cambria" w:hAnsi="Cambria"/>
          <w:b/>
          <w:sz w:val="22"/>
          <w:szCs w:val="22"/>
        </w:rPr>
        <w:t>. „Prace związane z zagospodarowaniem obwodów łowieckich, oraz obsługą polowań i preparowaniem trofeów łowieckich w Ośrodku Hodowli Zwierzyny Nadleśnictwa Góra Śląsk w roku 2025</w:t>
      </w:r>
      <w:r>
        <w:rPr>
          <w:rFonts w:cs="Arial" w:ascii="Cambria" w:hAnsi="Cambria"/>
          <w:bCs/>
          <w:sz w:val="22"/>
          <w:szCs w:val="22"/>
        </w:rPr>
        <w:t>”, składamy niniejszym ofertę dla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rzetargu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 Zamówienie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  <w:r>
        <w:br w:type="page"/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 adres: ___________________________________________________________________________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ykonawca zobowiązuje się do podjęcia poszukiwania postrzałka w ciągu: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 1 godziny ____________________________________tak/nie*_______________(40 pkt)_________________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 godziny do 2 godzin _______________________tak/nie*______________(30 pkt)_________________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2 godzin do 4 godzin ________________________tak/nie*_______________(20 pkt)________________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4 godzin do 8 godzin ________________________tak/nie*_______________(10 pkt)________________</w:t>
      </w:r>
    </w:p>
    <w:p>
      <w:pPr>
        <w:pStyle w:val="Normal"/>
        <w:spacing w:before="120" w:after="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od 8 godzin do 12 godzin _______________________tak/nie*_______________(0 pkt)________________,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otrzymania takiej informacji, od osoby upoważnionej do kontaktu z Wykonawc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type w:val="nextPage"/>
      <w:pgSz w:w="11906" w:h="16838"/>
      <w:pgMar w:left="1417" w:right="1417" w:gutter="0" w:header="0" w:top="1417" w:footer="0" w:bottom="141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2:00Z</dcterms:created>
  <dc:creator>aneta.malolepsza</dc:creator>
  <dc:description/>
  <cp:keywords/>
  <dc:language>en-US</dc:language>
  <cp:lastModifiedBy>Paterek Łukasz</cp:lastModifiedBy>
  <cp:lastPrinted>2022-04-26T07:28:00Z</cp:lastPrinted>
  <dcterms:modified xsi:type="dcterms:W3CDTF">2025-03-11T06:23:00Z</dcterms:modified>
  <cp:revision>37</cp:revision>
  <dc:subject/>
  <dc:title>Nadleśnictwo Złotów</dc:title>
</cp:coreProperties>
</file>